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нформационное сообще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торгов на право размещения нестационарных торговых объектов на территории муниципального образования Щербиновский район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дминистрация муниципального образования Щербиновский район, именуемая далее «Организатор торгов» сообщает о проведении торгов в форме конкурса открытого по составу участников и закрытого по способу подачи предложений на право размещения нестационарных торговых объектов на основании постановления администрации муниципального образования Щербиновский район от 06 февраля 2015 года № 77 «О размещении нестационарных торговых объектов на территории муниципального образования Щербиновский район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.1. Заявки на участие в конкурсе принимаются в рабочие дни: понедельник – четверг с 8 часов 00 минут до 16 часов 12 минут по Московскому времени и пятница с 8 часов 00 минут до 15 часов 12 минут по Московскому времени, по адресу: Краснодарский край, Щербиновский район, станица Старощербиновская, улица Советов, 68, кабинет № 109. 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начала приема заявок 19 мая 2015 год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кончания приема заявок 12 июня 2015 год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(8-86151) 7-81-39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1.2. Определение участников конкурса состоится 15 июня 2015 года по адресу: Краснодарский край, Щербиновский район, станица Старощербиновская, улица Советов, 68, кабинет № 108, в 11 часов 00 минут по Московскому времени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ведение итогов конкурса и определение победителя конкурса состоится 19 июня 2015 года по адресу: Краснодарский край, Щербиновский район, станица Старощербиновская, улица Советов, 68, кабинет № 108, в 14 часов 00 минут по Московскому времен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900"/>
        <w:jc w:val="both"/>
        <w:rPr/>
      </w:pPr>
      <w:r>
        <w:rPr>
          <w:sz w:val="24"/>
          <w:szCs w:val="24"/>
        </w:rPr>
        <w:t>1.4. Предметом торгов (конкурса) является плата по договору на размещение нестационарных торговых объектов на территории муниципального образования Щербиновский район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Сведения о выставляемых на конкурс нестационарных объектах</w:t>
      </w:r>
    </w:p>
    <w:p>
      <w:pPr>
        <w:pStyle w:val="ConsNormal"/>
        <w:widowControl/>
        <w:ind w:right="0" w:hanging="0"/>
        <w:jc w:val="center"/>
        <w:rPr/>
      </w:pPr>
      <w:r>
        <w:rPr/>
        <w:t>и условиях конкурс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73"/>
        <w:gridCol w:w="4680"/>
        <w:gridCol w:w="1752"/>
        <w:gridCol w:w="1668"/>
      </w:tblGrid>
      <w:tr>
        <w:trPr>
          <w:trHeight w:val="878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лота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ссортимент реализуемых товаров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Новощербиновская, центральная площадь по ул.Мир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сен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, центральная площадь по ул.Мир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сен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 - г.Ейск (на 208 км + 230 м) правая сторон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 - г.Ейск (на 208 км + 230 м) правая сторон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ое с/п: придорожная полоса автомобильной дороги на съезде с автомобильной дороги г. Краснодар - г.Ейск (на 213 км + 587 м) правая сторона 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ое с/п: придорожная полоса автомобильной дороги на съезде с автомобильной дороги г. Краснодар-г.Ейск (на 213 км + 587 м) правая сторона 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-г.Ейск (на 213 км + 582 м) правая сторон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-г.Ейск (на 213 км + 680 м) правая сторон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Краснодар-г.Ейск (на 215 км +828 м) левая сторон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дека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Краснодар-г.Ейск (на 215 км +828 м) левая сторона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-1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Краснопартизанская, напротив дома №112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-2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Краснопартизанская, напротив дома №112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перекресток ул. Красная и ул. Красина (возле колбасного цеха колхоза «Знамя Ленина»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перекресток ул. Красная и ул. Красноармейская (возле ООО «Родник»)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Краснопартизанская, 60 (возле магазина «Маяк»)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Чехова, 237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– октябрь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2</w:t>
            </w:r>
          </w:p>
        </w:tc>
        <w:tc>
          <w:tcPr>
            <w:tcW w:w="468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Чехова, 237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о адресу места торговли (столбец № 3) может устанавливаться только одна конструкц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финансового предложения за право размещения нестационарного торгового объекта на территории муниципального образования Щербиновский район указан в приложении № 3 к настоящему информационному сообщению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конкурсе установлен в размере не менее 20 % от начального размера финансового предложения и указан в приложении № 3 к настоящему информационному сообщению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Условия участия в конкурс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услов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ть заявку Организатору торгов по форме согласно приложению № 1 к настоящему информационному сообщению с приложением всех документов, указанных в настоящем информационном сообщен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ти задаток на счет Организатора торгов в указанном в настоящем информационном сообщении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внесения задатка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нованием для внесения задатка является заключенный с Организатором торгов договор о задатк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ключение договора о задатке осуществляется по месту приема заявок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3. Задаток перечисляется по следующим реквизитам: </w:t>
      </w:r>
      <w:r>
        <w:rPr>
          <w:rFonts w:cs="Times New Roman" w:ascii="Times New Roman" w:hAnsi="Times New Roman"/>
          <w:spacing w:val="-6"/>
          <w:sz w:val="24"/>
          <w:szCs w:val="24"/>
          <w:lang w:eastAsia="ar-SA"/>
        </w:rPr>
        <w:t xml:space="preserve">получатель: </w:t>
      </w:r>
      <w:r>
        <w:rPr>
          <w:rFonts w:cs="Times New Roman" w:ascii="Times New Roman" w:hAnsi="Times New Roman"/>
          <w:sz w:val="24"/>
          <w:szCs w:val="24"/>
        </w:rPr>
        <w:t>Получатель Финансовое управление администрации муниципального образования Щербиновский район (Администрация муниципального образования Щербиновский район л/с 902.42.001.0) ИНН 2358001380, КПП 235801001, Банк получателя: счет № 40302810800005000016, РКЦ Ейск г. Ейск, БИК 040393000.</w:t>
      </w:r>
      <w:r>
        <w:rPr>
          <w:rFonts w:cs="Times New Roman" w:ascii="Times New Roman" w:hAnsi="Times New Roman"/>
          <w:sz w:val="24"/>
          <w:szCs w:val="24"/>
          <w:highlight w:val="red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Задаток должен поступить на указанный счет не позднее 12 июня 2015 года (наличие платежного документ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и порядок внесения претендентом задатка, а также порядок его возврата отражаются в договоре о задатке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дачи заявок на участие в конкурс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тендент имеет право подать только одну заявку по одному лот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одается претендентом лично или через своего представителя. При подаче заявки на участие в конкурсе через представителя, представитель предъявляет нотариально удостоверенную доверенность на представление интересов заявител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Форма заявки представлена в приложении № 1 к настоящему информационному сообщ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ки подаются Организатору торгов, начиная с даты начала приема заявок до даты окончания приема заявок, указанных в настоящем информационном сообщен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ка считается принятой Организатором торгов, если ей присвоен регистрационный номер, о чем на заявке делается соответствующая отметк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Заявки подаются и принимаются одновременно с полным комплектом требуемых для участия в конкурсе документ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о окончания срока приема заявок претендент имеет право отозвать зарегистрированную заявку путем письменного уведомления Организатора торгов. В этом случае поступивший от претендента задаток подлежит возврату в течение трех банковск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ConsPlusNormal"/>
        <w:ind w:firstLine="8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рганизатор конкурса ведет протокол приема заявок на участие в конкурс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 с указанием причин отказа. Протокол приема заявок подписывается организатором конкурса, председателем и секретарем комиссии по проведению торгов в течение одного дня со дня окончания срока приема заявок. Заявитель становится участником конкурса с момента подписания организатором конкурса протокола приема заявок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Заявитель не допускается к участию в торгах по следующим основаниям:</w:t>
      </w:r>
    </w:p>
    <w:p>
      <w:pPr>
        <w:pStyle w:val="Normal"/>
        <w:autoSpaceDE w:val="false"/>
        <w:ind w:firstLine="888"/>
        <w:jc w:val="both"/>
        <w:rPr/>
      </w:pPr>
      <w:r>
        <w:rPr>
          <w:sz w:val="24"/>
          <w:szCs w:val="24"/>
        </w:rPr>
        <w:t>- непредставление документов, указанных в пунктах 4.1. и 4.2. настоящего информационного сообщения или представление недостоверных сведений;</w:t>
      </w:r>
    </w:p>
    <w:p>
      <w:pPr>
        <w:pStyle w:val="Normal"/>
        <w:autoSpaceDE w:val="false"/>
        <w:ind w:firstLine="888"/>
        <w:jc w:val="both"/>
        <w:rPr/>
      </w:pPr>
      <w:r>
        <w:rPr>
          <w:sz w:val="24"/>
          <w:szCs w:val="24"/>
        </w:rPr>
        <w:t>- непоступление задатка на счет, указанный в извещении о проведении аукциона, до дня окончания приема документов для участия в конкурсе;</w:t>
      </w:r>
    </w:p>
    <w:p>
      <w:pPr>
        <w:pStyle w:val="Normal"/>
        <w:autoSpaceDE w:val="false"/>
        <w:ind w:firstLine="888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еречень оснований отказа Заявителю на участие в конкурсе является исчерпывающим.</w:t>
      </w:r>
    </w:p>
    <w:p>
      <w:pPr>
        <w:pStyle w:val="ConsPlusNormal"/>
        <w:ind w:firstLine="8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Заявители, признанные участниками конкурса, и заявители, не допущенные к участию в конкурсе, уведомляются о принятом решении не позднее следующего дня после даты оформления данного решения протоколом приема заявок на участие в конкурсе.</w:t>
      </w:r>
    </w:p>
    <w:p>
      <w:pPr>
        <w:pStyle w:val="ConsPlusNormal"/>
        <w:ind w:firstLine="8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Организатор конкурса обязан вернуть внесенный задаток заявителю, не допущенному к участию в конкурсе, в течение пяти банковских дней со дня оформления протокола приема заявок на участие в конкурс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В случае отсутствия заявок участок снимается с торгов.</w:t>
      </w:r>
    </w:p>
    <w:p>
      <w:pPr>
        <w:pStyle w:val="Normal"/>
        <w:tabs>
          <w:tab w:val="clear" w:pos="708"/>
          <w:tab w:val="left" w:pos="912" w:leader="none"/>
        </w:tabs>
        <w:autoSpaceDE w:val="false"/>
        <w:ind w:firstLine="864"/>
        <w:jc w:val="both"/>
        <w:rPr/>
      </w:pPr>
      <w:r>
        <w:rPr>
          <w:sz w:val="24"/>
          <w:szCs w:val="24"/>
        </w:rPr>
        <w:t>3.13. Организатор конкурса вправе отказаться от проведения конкурса не позднее, чем за пятнадцать дней до дня проведения конкурса. Извещение об отказе в проведении конкурса опубликовывается организатором конкурса в течение трех дней в периодических печатных изданиях, в которых было опубликовано извещение о проведении конкурса. Сообщение об отказе в проведении конкурса размещается на официальном сайте Российской Федерации в сети "Интернет", не позднее дня, следующего за днем принятия решения об отказе в проведении конкурса. Организатор конкурса в течение трех календарных дней обязан известить участников конкурса о своем отказе в проведении конкурса и возвратить участникам конкурса внесенные задатки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чень требуемых для участия в конкурсе докумен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Заявка подается в двух экземплярах по установленной Организатором торгов форме. Один экземпляр заявк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Normal"/>
        <w:autoSpaceDE w:val="false"/>
        <w:ind w:firstLine="888"/>
        <w:jc w:val="both"/>
        <w:rPr/>
      </w:pPr>
      <w:r>
        <w:rPr>
          <w:sz w:val="24"/>
          <w:szCs w:val="24"/>
        </w:rPr>
        <w:t>Заявка на участие в аукционе подается по форме, установленной в приложении № 1 к настоящему сообщению, с указанием реквизитов счета для возврата задатк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2. К заявке прилагаются по описи следующие документы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пия документа, удостоверяющего личность физического лица, документ, подтверждающий постановку на учет в налоговом органе и присвоение индивидуального номера налогоплательщика (для претендента - физического лица и индивидуального предпринимателя)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отариально заверенные копии учредительных документов, свидетельства о государственной регистрации юридического лица, документ, подтверждающий постановку на учет в налоговом органе и присвоение индивидуального номера налогоплательщик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(для претендента - юридического лица)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руководителя юридического лица (его представителя), наделенного полномочиями (для претендента - юридического лица)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формленная в установленном порядке доверенность (в случае подачи заявки представителем претендента)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права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правка налогового органа, подтверждающая отсутствие у претендента задолженности по налоговым платежам в бюджет на дату подачи заявки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предложение о цене предмета торгов и о согласии с условиями конкурса (в запечатанном  конверте), если  претендентом  не  выявлено  желание  предоставить предложения перед началом проведения торгов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я о том, что в отношении претендента не проводится действий по ликвидации, об отсутствии принятого арбитражным судом решения о признании участника торгов (юридического лица, индивидуального предпринимателя) банкротом и об открытии конкурсного производства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физическое лицо при подаче заявки предъявляет документ, удостоверяющий личность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ись представленных документов подписывается претендентом или его уполномоченным представителем и представляется в двух экземплярах. Один экземпляр описи, удостоверенный подписью Организатора торгов, возвращается претенденту с указанием даты и времени (часы, минуты) приема заявк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казанные документы в части их оформления и содержания должны соответствовать требованиям законодательства Российской Федерации. Документы, представленн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Документы, содержащие помарки, подчистки, исправления и т.п., не принимаютс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ение участников конкурс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указанный в настоящем извещении о проведении торгов день определения участников конкурс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По результатам рассмотрения заявок и документов Организатор торгов принимает решение о признании претендентов участниками конкурса и оформляет его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етенденты, признанные участниками конкурса, и претенденты, не допущенные к участию в конкурс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тендент, допущенный к участию в конкурсе, приобретает статус участника конкурса с момента оформления Организатором торгов протокола о признании претендентов участниками конкурс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проведения конкурс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Торги (конкурс) проводятся в указанном в извещении о проведении торгов месте, в соответствующие день и час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Конкурс, закрытый по форме подачи предложений о размере арендной платы, проводится в следующем порядке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рганизатор торгов принимает предложения от участников торгов, которые пожелали представить их непосредственно перед началом проведения торг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торгов разъясняет участникам торгов их право на представление других предложений непосредственно до начала проведения торгов. На торгах рассматривается предложение, которое участник торгов подал последним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, что фиксируется в протоколе о результатах торг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скрытии конвертов и оглашении предложений помимо участника торгов, предложение которого рассматривается, могут присутствовать остальные участники торгов или их представители, имеющие доверенность, а также с разрешения Организатора торгов представители средств массовой информац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должны быть изложены на русском языке и подписаны участником торгов (его представителем). Размер платы указывается числом и прописью. В случае если числом и прописью указаны разные цены или размеры платы, организатор торгов принимает во внимание размер платы, указанные прописью. Предложения, содержащие цену или размер платы ниже начальных, не рассматриваютс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бедителем конкурса признается участник торгов, предложивший наибольший размер платы при условии выполнения таким победителем условий конкурса, а победителем конкурса, закрытого по форме подачи предложений о размере платы, - участник торгов, предложивший наибольший размер плат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венстве предложений победителем признается тот участник торгов, чья заявка была подана раньше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рганизатор торгов объявляет о принятом решении в месте и в день проведения торгов, а также письменно извещает в 5-дневный срок всех участников торгов о принятом решен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формление результатов торг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Результаты торгов оформляются протоколом, который подписывается Организатором торгов и победителем торгов в день проведения торгов. Протокол о результатах торгов составляется в 2 экземплярах, один из которых передается победителю, а второй остается у Организатора торгов. В протоколе указываютс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истрационный номер предмета торго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стоположение (адрес) нестационарного торгового объек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ложения участников торго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мя (наименование) победителя (реквизиты юридического лица или паспортные данные гражданина)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размер платы по договору на размещение нестационарного торгового объект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отокол о результатах торгов является основанием для подготовки заключения договора на размещение нестационарного торгового объект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лежит заключению в срок не позднее 20 календарных дней со дня подписания протокола о результатах торгов заседания комиссии по проведению конкурса на право размещения нестационарных торговых объектов на территории муниципального образования Щербиновский район, проводимых в форме конкурса, и определению победителя торг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несенный победителем торгов задаток засчитывается в оплату в счет платы по договору на право размещения нестационарного торгового объект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торгов обязан в течение 5 банковских дней со дня подписания протокола о результатах торгов возвратить задаток участникам торгов, которые не выиграли их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клонения одной из сторон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Информация о результатах торгов публикуется в тех же средствах массовой информации, в которых было опубликовано извещение о проведении торгов, в срок 7 календарных дней со дня заключения договора. Информация включает в себя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 местного самоуправления, принявшего решение о проведении торгов, реквизиты указанного реш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организатора торго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амилия, имя, отчество (наименование) победителя торго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стоположение (адрес) нестационарного торгового объект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знание торгов несостоявшимис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Торги по каждому выставленному предмету торгов признаются несостоявшимися в случае, если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оргах участвовало менее 2 участнико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и один из участников торгов при проведении конкурса, закрытого по форме подачи предложений, в соответствии с решением Организатора торгов не был признан победителе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бедитель торгов уклонился от подписания протокола о результатах торгов, заключения договора аренды земельного участк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Организатор торгов обязан в течение 5 банковских дней со дня подписания протокола о результатах торгов возвратить внесенный участниками несостоявшихся торгов задаток. В случае, предусмотренном подпунктом «в» пункта 8.1 настоящего раздела, внесенный победителем торгов задаток ему не возвращаетс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Организатор торгов в случае признания торгов несостоявшимися вправе объявить о повторном проведении торгов. При этом могут быть изменены их услов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 случае, если к участию в торгах допущен один участник, торги признаются несостоявшимися, договор заключается с лицом, которое являлось единственным участником торгов, с учетом поданных им предложений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се вопросы, касающиеся проведения конкурса, не нашедшие отражения в настоящем извещении о проведении торгов, регулируются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4" w:firstLine="24"/>
        <w:jc w:val="center"/>
        <w:rPr/>
      </w:pPr>
      <w:r>
        <w:rPr>
          <w:sz w:val="24"/>
          <w:szCs w:val="24"/>
        </w:rPr>
        <w:t>9. Существенные и особые условия договора</w:t>
      </w:r>
    </w:p>
    <w:p>
      <w:pPr>
        <w:pStyle w:val="Normal"/>
        <w:ind w:left="-24" w:firstLine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ция муниципального образования Щербиновский район за плату предоставляет Заявителю на основании настоящего Договора, в соответствии протоколом комиссии о результатах торгов по продаже права на размещение нестационарных торговых объектов, и определению победителя торгов от «__»_________ 20__ г. № ____ право на размещение нестационарного торгового объекта, далее – Объект для осуществления (группа товаров) _______________________ по адресному ориентиру в соответствии с утвержденной схемой мест размещения нестационарных торговых объектов на территории муниципального образования Щербиновский район (месторасположение объекта)  ______________________ _______________________________________________________________________________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Договор заключен в соответствии со схемой мест размещения нестационарных торговых объектов на территории муниципального образования Щербиновский район, утвержденной постановлением администрации муниципального образования Щербиновский район от 06 февраля 2015 года № 77, по результатам торгов на размещение нестационарного торгового объекта (протокол конкурса от «__» _______20__г. № ____) либо в порядке преимущественного права на размещение нестационарных торговых объектов без проведения торгов на размещение нестационарного торгового объе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тежи и расчеты по Договору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счет платы по Договору определен в соответствии с протоколом комисс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лата вносится путем перечисления в бюджет муниципального образования Щербиновский район по следующим реквизитам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федерального казначейства по Краснодарскому краю (администрация муниципального образования Щербиновский район л/с 04183023290)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2358001380 КПП 235801001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счет 40101810300000010013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нк получателя: Южное ГУ Банка России г.Краснодар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0349001 ОКТМО 03659000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БК 902 1 17 05050 05 0000 180 (прочие неналоговые доходы бюджетов муниципальных районов)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платежа – текущий платеж (далее – ТП) или пеня (далее – ПЕ) по Договору на размещение нестационарного торгового объекта   № ____ от «__»_____________ 2015 г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лата по настоящему Договору вносится Участником ежеквартально равными частями до 10-го числа первого месяца квартала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За несвоевременное внесение платы по настоящему Договору Заявитель уплачивает пеню за несвоевременное внесение платы в размере 1% от суммы задолженности за каждый день прострочк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лата по настоящему Договору и пеня за несвоевременно внесенную плату уплачиваются разными платежными документами с указанием назначения платежа: текущий платеж (ТП) или пеня за несвоевременно внесенную плату (ПЕ), также в платежном документе указывается номер и дата заключения настоящего Догово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Сумма задатка, вносимого для участия в торгах, засчитывается в счет оплаты по настоящему Договору. В случае, если сумма задатка менее ежеквартального платежа, остальная сумма вносится Заявителем в течение 10 рабочих дней со дня подписания настоящего Договор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е использование объекта Заявителем не может служить основанием не внесения платы по договор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Участник обязан представлять в Администрацию копии платежных документов о перечислении платежа до 1 июня ежегодно.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извещению о </w:t>
      </w:r>
    </w:p>
    <w:p>
      <w:pPr>
        <w:pStyle w:val="Normal"/>
        <w:ind w:left="6480" w:hanging="0"/>
        <w:jc w:val="both"/>
        <w:rPr/>
      </w:pPr>
      <w:r>
        <w:rPr>
          <w:sz w:val="24"/>
          <w:szCs w:val="24"/>
        </w:rPr>
        <w:t xml:space="preserve">проведении торг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участие в конкурсе по приобретению в собственность или аренд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емельного участка для строитель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ица Старощербиновская                                                    «___» _______________ 20 __ г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подающего заявку, фамилия, имя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далее - Заявитель, ознакомившись с информационным сообщением о проведении торгов, опубликованным в районной газете «Щербиновский курьер» за 20 ___ год № ______, и размещенным на официальном сайте администрации муниципального образования Щербиновский район, просит допустить к участию в конкурсе по приобретению в собственность (продаже права аренды) земельного участка, находящегося в государственной (муниципальной) собственности, расположенного на территории муниципального образования Щербиновский район, и обязуется:   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блюдать порядок проведения конкурса, установленный действующим законодательством Российской Федерации, Краснодарского края и нормативными актами муниципального образования Щербиновский район,  выполнить требования, содержащиеся в информационном сообщении о его проведен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конкурса заключить с администрацией муниципального образования Щербиновский район договор на размещение нестационарного торгового объекта в течение 3 рабочих дней после внесения платы за покупку права на размещение нестационарного торгового объекта в соответствии с итоговым протокол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и почтовый адрес Заявителя 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Заявителя, идентификационный номер претендента (ИНН) / платежные реквизиты гражданина, счет в банке, на который перечисляется сумма возвращаемого задатка 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85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 на __________ листах в соответствии с описью.</w:t>
        <w:tab/>
      </w:r>
    </w:p>
    <w:p>
      <w:pPr>
        <w:pStyle w:val="ConsNonformat"/>
        <w:widowControl/>
        <w:tabs>
          <w:tab w:val="clear" w:pos="708"/>
          <w:tab w:val="left" w:pos="885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 </w:t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                      </w:t>
        <w:tab/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его полномочного представителя)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принятии заявки организатором торгов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час. _____ мин. «__» ___________ 20___ г. за № __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«___» __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извещению </w:t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торгов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Форма примерного договора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>
          <w:sz w:val="24"/>
          <w:szCs w:val="24"/>
        </w:rPr>
        <w:t xml:space="preserve">на размещение нестационарного торгового объекта, заключаемого по результатам торгов                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ница Старощербиновская                                                           от _______________ 2015 г.</w:t>
        <w:tab/>
        <w:tab/>
        <w:tab/>
        <w:tab/>
        <w:tab/>
        <w:tab/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Щербиновский район, именуемая далее Администрация, в лице исполняющего обязанности главы муниципального образования Щербиновский район Цирульника Сергея Юрьевича, действующего на основании Устава муниципального образования Щербиновский район, с одной стороны, и</w:t>
      </w:r>
      <w:r>
        <w:rPr>
          <w:sz w:val="24"/>
          <w:szCs w:val="24"/>
        </w:rPr>
        <w:t xml:space="preserve"> 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именуемый далее Заявитель, с другой стороны, на основании протокола ___________________________________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ция за плату предоставляет Заявителю на основании настоящего Договора, в соответствии протоколом комиссии __________________________________________________________ № _________ от «____» _______________ 2015 г. право на размещение нестационарного торгового объекта (тип) ___________________________________, далее – Объект для осуществления (группа товаров) _______________________ по адресному ориентиру в соответствии с утвержденной схемой мест размещения нестационарных торговых объектов на территории муниципального образования Щербиновский район (месторасположение объекта) ______________________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Договор заключен в соответствии со схемой мест размещения нестационарных торговых объектов на территории муниципального образования Щербиновский район, утвержденной постановлением администрации муниципального образования Щербиновский район от «__» ______2015 г. № 77, по результатам торгов на размещение нестационарного торгового объекта (протокол конкурса от «__» _____20__г. № ____) либо в порядке преимущественного права на размещение нестационарных торговых объектов без проведения торгов на размещение нестационарного торгового объ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стоящий Договор заключается с «____» ____________ ____ г. по «___» _________ ____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тежи и расчеты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счет платы по Договору определен в соответствии с протоколом __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3.2. Расчет платы изложен в Приложении к настоящему Договору, которое подписывается Арендодателе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лата вносится в бюджет муниципального образования Щербиновский район по следующим реквизитам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федерального казначейства по Краснодарскому краю (администрация муниципального образования Щербиновский район л/с 04183023290)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2358001380 КПП 235801001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счет 40101810300000010013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нк получателя: Южное ГУ Банка России г.Краснодар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0349001 ОКТМО 03659000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БК 902 1 17 05050 05 0000 180 (прочие неналоговые доходы бюджетов муниципальных районов)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 платежа – текущий платеж (далее –ТП) или пеня (далее – ПЕ) по Договору на размещение нестационарного торгового объекта   № ____ от «__»_____________ _____ г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лата по настоящему Договору вносится Участником ежеквартально равными частями до 10 го числа первого месяца квартала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 несвоевременное внесение платы по настоящему Договору Заявитель уплачивает пеню за несвоевременное внесение платы в размере 1% от суммы задолженности за каждый день прострочк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лата по настоящему Договору и пеня за несвоевременно внесенную плату уплачиваются разными платежными документами с указанием назначения платежа: текущий платеж (ТП) или пеня за несвоевременно внесенную плату (ПЕ), также в платежном документе указывается номер и дата заключения настоящего Договор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Сумма задатка, вносимого для участия в торгах, зачитывается в счет оплаты по настоящему Договору.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Плата по Договору исчисляется с даты, указанной в пункте 2.1 Догово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Участник обязан представлять в Администрацию копии платежных документов о перечислении платежа до 1 июня ежегодно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дминистрация обязуе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Заявителю место для размещения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Щербиновский район, указанному в пункте 1.1 настоящего Договора и протоколом __________________________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дминистрация имеет прав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контроль за выполнением Заявителем условий настоящего договора и требований нормативно-правовых актов, регулирующих размещение нестационарных торговых объектов на территории муниципального образования Щербиновский район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лучаях и порядке, установленных настоящим Договором и действующим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явитель обязуе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местить нестационарный торговый объект в соответствии со схемой размещения нестационарных торговых объектов, утвержденной постановлением администрации муниципального образования Щербиновский район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ить размещение Объекта и его готовность к использованию в соответствии с условиями торгов на размещение нестационарного торгового объекта, установленными в протоколе ______________№ __ от _______20__г.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оевременно вносить плату по настоящему Договору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становить объект в точном соответствии с условиями Договора и протокола комиссии ____________________________________. Обеспечить сохранение внешнего вида, типа, местоположения и размеров Объектов в течение установленного периода размещени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ть соблюдение санитарных норм и правил, вывоз мусора и иных отходов от использования Объект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 допускать захламление, загрязнение места размещения объект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10 календарных дней с момента окончания срока действия Договора, а также в случае досрочного отказа в одностороннем порядке от исполнения настоящего Договора по инициативе Администрации в соответствии с разделом 6 настоящего Договор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явитель имеет прав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срочно отказаться от исполнения настоящего Договора по  основаниям и в порядке, предусмотренным настоящим Договором и действующим законодательством Российской Федерации, уведомив об этом Администрацию за 10 календарных дней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емонтировать Объект до истечения срока, указанного в п. 2.1 настоящего Договора, по любым основаниям, при этом оплата за размещение нестационарного торгового объекта Заявителю не возвращ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явитель несет установленную действующим законодательством Российской Федерации ответственность за ущерб, причиненный физическим и юридическим лицам в результате необеспечения безопасности рекламной конструкции. За нарушение сроков внесения платы по Договору Заявитель выплачивает Администрации пени из расчета 0,03% от размера невнесенной суммы за каждый календарный день просрочк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освобождаются от обязательств по Договору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 и расторжение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Договор может быть изменен или расторгнут по соглашению сторон или по инициативе одной из сторон в случаях, предусмотренных настоящим Договоро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одностороннего расторжения Договора по инициативе Заявителя Заявитель направляет в Администрацию в срок не менее чем за 10 календарных дней уведомление о расторжении договора с указанием даты его прекращ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Администрация вправе расторгнуть настоящий Договор  в одностороннем порядке в следующих случаях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выполнение Заявителем требований, указанных в пункте 4.3 настоящего Договор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кращения субъектом торговли в установленном законом порядке своей деятельност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более двух случаев реализации товаров, не предусмотренных для места размещения нестационарного торгового объекта утвержденной схемой размещения нестационарных торговых объектов, что подтверждено соответствующими актами проверок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учае эксплуатации нестационарного торгового объекта без акта приемочной комисси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явление несоответствия нестационарного торгового объекта в натуре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предъявление в течение 14 календарных дней нестационарного торгового объекта для осмотра приемочной комисси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евыполнение в течение трех месяцев с даты заключения Договора на размещение нестационарного торгового объекта условия по приведению внешнего вида, размера нестационарного торгового объекта типовому архитектурному реш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дностороннего расторжения настоящего договора по инициативе Администрации Администрация направляет Заявителю уведомление о расторжении договора с указанием даты его прекращ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прекращения настоящего Договора в соответствии с пунктами 6.2. и 6.3 настоящего Договора денежные средства, оплаченные Заявителем, возврату не подлежа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6.5. Окончание срока действия Договора не освобождает Стороны от ответственности за его нарушение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явитель не может передать приобретенное право на размещение нестационарного торгового объекта третьему лиц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говор заключен в двух экземплярах, каждый из которых имеет одинаковую юридическую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поры по Договору разрешаются путем переговоров Сторонами, а в случае недостижения единого решения в судебном порядк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ConsPlusNormal"/>
        <w:widowControl/>
        <w:tabs>
          <w:tab w:val="clear" w:pos="708"/>
          <w:tab w:val="left" w:pos="4290" w:leader="none"/>
        </w:tabs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8. Заключительные положения</w:t>
      </w:r>
    </w:p>
    <w:p>
      <w:pPr>
        <w:pStyle w:val="TextBody"/>
        <w:ind w:firstLine="851"/>
        <w:rPr/>
      </w:pPr>
      <w:r>
        <w:rPr>
          <w:sz w:val="24"/>
          <w:szCs w:val="24"/>
        </w:rPr>
        <w:t>8.1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TextBody"/>
        <w:ind w:firstLine="851"/>
        <w:rPr/>
      </w:pPr>
      <w:r>
        <w:rPr>
          <w:sz w:val="24"/>
          <w:szCs w:val="24"/>
        </w:rPr>
        <w:t>Настоящий Договор составлен в 2 (двух) экземплярах, имеющих одинаковую юридическую силу, и предоставляетс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 экземпляр – Администрации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2 экземпляр - Заявителю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  <w:t>В качестве неотъемлемой части Договора к нему прилагается:</w:t>
      </w:r>
    </w:p>
    <w:p>
      <w:pPr>
        <w:pStyle w:val="Normal"/>
        <w:widowControl w:val="false"/>
        <w:ind w:firstLine="851"/>
        <w:rPr>
          <w:sz w:val="24"/>
          <w:szCs w:val="24"/>
        </w:rPr>
      </w:pPr>
      <w:r>
        <w:rPr>
          <w:sz w:val="24"/>
          <w:szCs w:val="24"/>
        </w:rPr>
        <w:t>1) схема размещения нестационарных торговых объектов на территории муниципального образования Щербиновский район;</w:t>
      </w:r>
    </w:p>
    <w:p>
      <w:pPr>
        <w:pStyle w:val="211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) протокол комиссии __________________________________________.</w:t>
      </w:r>
    </w:p>
    <w:p>
      <w:pPr>
        <w:pStyle w:val="211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>9. Юридические адреса, реквизиты и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"/>
        <w:gridCol w:w="1798"/>
        <w:gridCol w:w="179"/>
        <w:gridCol w:w="105"/>
        <w:gridCol w:w="2778"/>
        <w:gridCol w:w="180"/>
        <w:gridCol w:w="1824"/>
      </w:tblGrid>
      <w:tr>
        <w:trPr/>
        <w:tc>
          <w:tcPr>
            <w:tcW w:w="4965" w:type="dxa"/>
            <w:gridSpan w:val="4"/>
            <w:tcBorders/>
          </w:tcPr>
          <w:p>
            <w:pPr>
              <w:pStyle w:val="Heading5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я Щербиновский район </w:t>
            </w:r>
          </w:p>
        </w:tc>
        <w:tc>
          <w:tcPr>
            <w:tcW w:w="4887" w:type="dxa"/>
            <w:gridSpan w:val="4"/>
            <w:tcBorders/>
          </w:tcPr>
          <w:p>
            <w:pPr>
              <w:pStyle w:val="Heading5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яв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:</w: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3620</w:t>
            </w:r>
          </w:p>
        </w:tc>
        <w:tc>
          <w:tcPr>
            <w:tcW w:w="324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Юридический адрес: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Щербиновский район, ст. Старощербиновска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ов, 6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раснодарскому краю (администрация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3580013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 03659000 КПП 23580100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адрес: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20</w:t>
            </w:r>
          </w:p>
        </w:tc>
        <w:tc>
          <w:tcPr>
            <w:tcW w:w="306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актический адрес: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Щербиновский район, ст. Старощербиновская, ул. Советов, 6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7-81-3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</w:tr>
      <w:tr>
        <w:trPr>
          <w:cantSplit w:val="true"/>
        </w:trPr>
        <w:tc>
          <w:tcPr>
            <w:tcW w:w="47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r>
              <w:rPr>
                <w:sz w:val="24"/>
                <w:szCs w:val="24"/>
              </w:rPr>
              <w:t>_______________________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de-DE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полняющий обязанности главы                 </w:t>
        <w:tab/>
        <w:tab/>
        <w:t>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</w:t>
        <w:tab/>
        <w:tab/>
        <w:t>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Щербиновский район </w:t>
        <w:tab/>
        <w:tab/>
        <w:tab/>
        <w:tab/>
        <w:tab/>
        <w:t>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С.Ю. Цирульник </w:t>
        <w:tab/>
        <w:tab/>
        <w:t>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М.П.</w:t>
      </w:r>
      <w:r>
        <w:br w:type="page"/>
      </w:r>
    </w:p>
    <w:p>
      <w:pPr>
        <w:pStyle w:val="ConsPlusNormal"/>
        <w:widowControl/>
        <w:ind w:left="6300" w:hanging="0"/>
        <w:jc w:val="center"/>
        <w:rPr/>
      </w:pPr>
      <w:r>
        <w:rPr>
          <w:rFonts w:eastAsia="Arial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6300" w:hanging="0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извещению </w:t>
      </w:r>
    </w:p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  <w:t>о проведении торгов</w:t>
      </w:r>
    </w:p>
    <w:p>
      <w:pPr>
        <w:pStyle w:val="Normal"/>
        <w:ind w:left="6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ый размер финансового предложения и сумма задатка для участия в конкур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73"/>
        <w:gridCol w:w="3060"/>
        <w:gridCol w:w="1440"/>
        <w:gridCol w:w="1260"/>
        <w:gridCol w:w="1260"/>
        <w:gridCol w:w="1260"/>
      </w:tblGrid>
      <w:tr>
        <w:trPr>
          <w:trHeight w:val="878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лота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торгов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ссорти-мент реализуемых товар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-щения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15 год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финансового пред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ок для участия в конкурсе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Новощербиновская, центральная площадь по ул.Мир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сен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овощербиновская, центральная площадь по ул.Мир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сен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 - г.Ейск (на 208 км + 230 м) правая сторо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 - г.Ейск (на 208 км + 230 м) правая сторо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ое с/п: придорожная полоса автомобильной дороги на съезде с автомобильной дороги г. Краснодар - г.Ейск (на 213 км + 587 м) правая сторон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ое с/п: придорожная полоса автомобильной дороги на съезде с автомобильной дороги г. Краснодар-г.Ейск (на 213 км + 587 м) правая сторона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-г.Ейск (на 213 км + 582 м) правая сторо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 Краснодар-г.Ейск (на 213 км + 680 м) правая сторо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Краснодар-г.Ейск (на 215 км +828 м) левая сторо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дека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ое с/п: придорожная полоса автомобильной дороги на съезде с автомобильной дороги г.Краснодар-г.Ейск (на 215 км +828 м) левая сторон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Краснопартизанская, напротив дома №1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Краснопартизанская, напротив дома №1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перекресток ул. Красная и ул. Красина (возле колбасного цеха колхоза «Знамя Ленина»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перекресток ул. Красная и ул. Красноармейская (возле ООО «Родник»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Краснопартизанская, 60 (возле магазина «Маяк»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Чехова, 2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евы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– октябр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</w:t>
            </w:r>
          </w:p>
        </w:tc>
        <w:tc>
          <w:tcPr>
            <w:tcW w:w="30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Старощербиновская ул. Чехова, 2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октябрь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ConsPlus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9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5" w:leader="none"/>
      </w:tabs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-709" w:hanging="0"/>
      <w:jc w:val="both"/>
    </w:pPr>
    <w:rPr>
      <w:sz w:val="24"/>
    </w:rPr>
  </w:style>
  <w:style w:type="paragraph" w:styleId="Style7">
    <w:name w:val="Цитата"/>
    <w:basedOn w:val="Normal"/>
    <w:qFormat/>
    <w:pPr>
      <w:ind w:left="-1276" w:right="-1192" w:firstLine="992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5:00Z</dcterms:created>
  <dc:creator>chernyakova</dc:creator>
  <dc:description/>
  <cp:keywords/>
  <dc:language>en-US</dc:language>
  <cp:lastModifiedBy>ek1</cp:lastModifiedBy>
  <cp:lastPrinted>2015-05-13T11:18:00Z</cp:lastPrinted>
  <dcterms:modified xsi:type="dcterms:W3CDTF">2015-05-20T12:27:00Z</dcterms:modified>
  <cp:revision>8</cp:revision>
  <dc:subject/>
  <dc:title>ИНФОРМАЦИОННОЕ СООБЩЕНИЕ</dc:title>
</cp:coreProperties>
</file>